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桃園縣大園鄉內海國民小學</w:t>
      </w:r>
      <w:r>
        <w:rPr>
          <w:rFonts w:eastAsia="標楷體"/>
          <w:color w:val="000000"/>
          <w:sz w:val="28"/>
          <w:szCs w:val="28"/>
        </w:rPr>
        <w:t>102</w:t>
      </w:r>
      <w:r>
        <w:rPr>
          <w:rFonts w:eastAsia="標楷體"/>
          <w:color w:val="000000"/>
          <w:sz w:val="28"/>
          <w:szCs w:val="28"/>
        </w:rPr>
        <w:t>學年度「許潮英基金會補救教學」</w:t>
      </w:r>
    </w:p>
    <w:p>
      <w:pPr>
        <w:pStyle w:val="Normal"/>
        <w:spacing w:lineRule="exact" w:line="36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授課教師</w:t>
      </w:r>
      <w:r>
        <w:rPr>
          <w:rFonts w:ascii="標楷體" w:hAnsi="標楷體" w:cs="標楷體" w:eastAsia="標楷體"/>
          <w:color w:val="000000"/>
          <w:sz w:val="28"/>
          <w:szCs w:val="28"/>
        </w:rPr>
        <w:t>自我評量表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                                              </w:t>
      </w:r>
      <w:r>
        <w:rPr>
          <w:rFonts w:ascii="標楷體" w:hAnsi="標楷體" w:cs="標楷體" w:eastAsia="標楷體"/>
          <w:color w:val="000000"/>
        </w:rPr>
        <w:t>自評日期：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961380" cy="7406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740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88"/>
                              <w:gridCol w:w="1372"/>
                              <w:gridCol w:w="1372"/>
                              <w:gridCol w:w="1372"/>
                              <w:gridCol w:w="632"/>
                              <w:gridCol w:w="432"/>
                              <w:gridCol w:w="432"/>
                              <w:gridCol w:w="19"/>
                              <w:gridCol w:w="413"/>
                              <w:gridCol w:w="432"/>
                              <w:gridCol w:w="432"/>
                              <w:gridCol w:w="1192"/>
                            </w:tblGrid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服務學校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授課教師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gridSpan w:val="4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班別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教授科目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firstLine="240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數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國語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英語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服務期間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__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__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__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日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__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__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__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評量項目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評量內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表現程度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補充說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0"/>
                                    <w:jc w:val="both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優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普通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差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劣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教學設計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教學前充分的準備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2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能掌握教學目標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3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能有效利用教學時間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教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方法與技巧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4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引起動機方式恰當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5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使用不同方法進行教學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4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6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能編制不同教材、作業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7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善用發問技巧、引發討論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8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妥善使用教學媒體、資源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班級經營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9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能建立班級常規，激發自治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10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善用增強原則以維持良好行為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4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11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善用增強原則以維持良好行為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教學互動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12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具體、明確、清晰的口語表達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13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適當運用肢體語言，造成良好的師生互動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14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能專注傾聽學生的表達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班級氛圍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15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能重視個別差異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16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能建立溫暖、和諧的班級氣氛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17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能接納學生的不同意見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學生回饋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18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學生對學習內容有興趣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19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學生的學習態度認真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20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學生的學習有成效，能完成作業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21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學生能表現出思考、創造能力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22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學生學習後，行為態度有進步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其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他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6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9388" w:type="dxa"/>
                                  <w:gridSpan w:val="12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評量內容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（一）評量者為本人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960" w:hanging="960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（二）請在表現程度的等級下打「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V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」，並補充說明之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583.15pt;mso-wrap-distance-left:9pt;mso-wrap-distance-right:9pt;mso-wrap-distance-top:0pt;mso-wrap-distance-bottom:0pt;margin-top:0.05pt;mso-position-vertical-relative:text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88"/>
                        <w:gridCol w:w="1372"/>
                        <w:gridCol w:w="1372"/>
                        <w:gridCol w:w="1372"/>
                        <w:gridCol w:w="632"/>
                        <w:gridCol w:w="432"/>
                        <w:gridCol w:w="432"/>
                        <w:gridCol w:w="19"/>
                        <w:gridCol w:w="413"/>
                        <w:gridCol w:w="432"/>
                        <w:gridCol w:w="432"/>
                        <w:gridCol w:w="1192"/>
                      </w:tblGrid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128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服務學校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授課教師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gridSpan w:val="4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班別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128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教授科目</w:t>
                            </w:r>
                          </w:p>
                        </w:tc>
                        <w:tc>
                          <w:tcPr>
                            <w:tcW w:w="411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firstLine="240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數學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國語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英語</w:t>
                            </w:r>
                          </w:p>
                        </w:tc>
                        <w:tc>
                          <w:tcPr>
                            <w:tcW w:w="151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服務期間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__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__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__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日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__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__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__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評量項目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評量內容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表現程度</w:t>
                            </w:r>
                          </w:p>
                        </w:tc>
                        <w:tc>
                          <w:tcPr>
                            <w:tcW w:w="11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補充說明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40"/>
                              <w:jc w:val="both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優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良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普通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差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劣</w:t>
                            </w:r>
                          </w:p>
                        </w:tc>
                        <w:tc>
                          <w:tcPr>
                            <w:tcW w:w="1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教學設計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教學前充分的準備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2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能掌握教學目標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3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能有效利用教學時間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教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方法與技巧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4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引起動機方式恰當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5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使用不同方法進行教學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4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6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能編制不同教材、作業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7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善用發問技巧、引發討論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8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妥善使用教學媒體、資源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班級經營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9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能建立班級常規，激發自治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10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善用增強原則以維持良好行為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4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11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善用增強原則以維持良好行為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教學互動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12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具體、明確、清晰的口語表達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ind w:left="360" w:hanging="360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13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適當運用肢體語言，造成良好的師生互動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14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能專注傾聽學生的表達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班級氛圍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15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能重視個別差異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16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能建立溫暖、和諧的班級氣氛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17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能接納學生的不同意見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學生回饋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18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學生對學習內容有興趣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19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學生的學習態度認真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20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學生的學習有成效，能完成作業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21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學生能表現出思考、創造能力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22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學生學習後，行為態度有進步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  <w:cantSplit w:val="true"/>
                        </w:trPr>
                        <w:tc>
                          <w:tcPr>
                            <w:tcW w:w="128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其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他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60" w:leader="none"/>
                              </w:tabs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9388" w:type="dxa"/>
                            <w:gridSpan w:val="12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評量內容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（一）評量者為本人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60" w:hanging="960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（二）請在表現程度的等級下打「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V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」，並補充說明之。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1:51:00Z</dcterms:created>
  <dc:creator>csf</dc:creator>
  <dc:description/>
  <cp:keywords/>
  <dc:language>en-US</dc:language>
  <cp:lastModifiedBy>wensheng</cp:lastModifiedBy>
  <dcterms:modified xsi:type="dcterms:W3CDTF">2014-05-13T02:38:00Z</dcterms:modified>
  <cp:revision>4</cp:revision>
  <dc:subject/>
  <dc:title>OO縣（市） OO年度OO國中（小）第O期「攜手計畫課後扶助」通知單</dc:title>
</cp:coreProperties>
</file>