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  <w:r>
        <w:rPr/>
        <w:t>外公、外婆的相簿</w:t>
      </w:r>
      <w:r>
        <w:rPr>
          <w:rFonts w:eastAsia="Calibri"/>
        </w:rPr>
        <w:t xml:space="preserve">  </w:t>
      </w:r>
      <w:r>
        <w:rPr/>
        <w:t>三甲</w:t>
      </w:r>
      <w:r>
        <w:rPr>
          <w:rFonts w:eastAsia="Calibri"/>
        </w:rPr>
        <w:t xml:space="preserve">  </w:t>
      </w:r>
      <w:r>
        <w:rPr/>
        <w:t>吳羽萱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/>
        <w:t>翻開外公、外婆的相簿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/>
        <w:t>我看到外公和外婆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/>
        <w:t>坐在椅子上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/>
        <w:t>看在媽媽嫁出去；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/>
        <w:t>我看到外婆抱著我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/>
        <w:t>站在病房裡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/>
        <w:t>等媽媽醒來；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/>
        <w:t>我看到全家人在餐廳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/>
        <w:t>開開心心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/>
        <w:t>聚在一起享用美食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/>
        <w:t>一張張，一頁頁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/>
        <w:t>都在告訴我，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/>
        <w:t>許多外公、外婆的動人故事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HeaderChar">
    <w:name w:val="Header Char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oterChar">
    <w:name w:val="Footer Char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0:26:00Z</dcterms:created>
  <dc:creator>Administrator</dc:creator>
  <dc:description/>
  <dc:language>en-US</dc:language>
  <cp:lastModifiedBy>Josephine</cp:lastModifiedBy>
  <dcterms:modified xsi:type="dcterms:W3CDTF">2014-12-08T00:26:00Z</dcterms:modified>
  <cp:revision>2</cp:revision>
  <dc:subject/>
  <dc:title/>
</cp:coreProperties>
</file>