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/>
        <w:t>我的創意發明</w:t>
      </w:r>
      <w:r>
        <w:rPr>
          <w:rFonts w:eastAsia="Calibri"/>
        </w:rPr>
        <w:t xml:space="preserve">    </w:t>
      </w:r>
      <w:r>
        <w:rPr/>
        <w:t>三甲</w:t>
      </w:r>
      <w:r>
        <w:rPr>
          <w:rFonts w:eastAsia="Calibri"/>
        </w:rPr>
        <w:t xml:space="preserve">  </w:t>
      </w:r>
      <w:r>
        <w:rPr/>
        <w:t>林瑀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「呃，我的手指頭紅得像蘋果一樣，要擦這些字真的很麻煩，而且我錯的字那麼多我要擦到什麼時候呀…早知道要多檢查幾次，就不用被老師圈的滿頁紅」</w:t>
      </w:r>
    </w:p>
    <w:p>
      <w:pPr>
        <w:pStyle w:val="Normal"/>
        <w:rPr>
          <w:rFonts w:ascii="Times New Roman" w:hAnsi="Times New Roman" w:cs="Times New Roman"/>
        </w:rPr>
      </w:pPr>
      <w:r>
        <w:rPr/>
        <w:t>真希望這世界上有可以幫我擦字的機器就好了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啊！我可以發明自動擦擦機，它可以隨身攜帶，它的製作方法是，把橡皮擦裝上按鈕和手腳，這機器就完成了。不過，這個按鈕按太多次就會爆炸，一定要小心，而裝上手腳是要讓它自己走動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如果我發明了它，就可以讓小朋友的手不會很酸，也可以讓小朋友不會覺得上課不重要，寫錯字也可以擦得很乾淨，不會留痕跡，如果擦不乾淨，真的很難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如果我能到未來，我一定會買我製造的機器，或者看一看未來科技有沒有變得更發達，更多新發明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23:00Z</dcterms:created>
  <dc:creator>Administrator</dc:creator>
  <dc:description/>
  <dc:language>en-US</dc:language>
  <cp:lastModifiedBy>Josephine</cp:lastModifiedBy>
  <dcterms:modified xsi:type="dcterms:W3CDTF">2014-12-08T00:23:00Z</dcterms:modified>
  <cp:revision>2</cp:revision>
  <dc:subject/>
  <dc:title/>
</cp:coreProperties>
</file>