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/>
        <w:t>爸爸的相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翻開爸爸的相簿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爸爸和媽媽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坐在椅子上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慶祝我的生日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爸爸抱著我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站在草地上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看小狗玩球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看到爸爸和同事坐在一起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滿臉笑容的，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/>
        <w:t>享受著美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0:24:00Z</dcterms:created>
  <dc:creator>Administrator</dc:creator>
  <dc:description/>
  <dc:language>en-US</dc:language>
  <cp:lastModifiedBy>Josephine</cp:lastModifiedBy>
  <dcterms:modified xsi:type="dcterms:W3CDTF">2014-12-08T00:24:00Z</dcterms:modified>
  <cp:revision>2</cp:revision>
  <dc:subject/>
  <dc:title/>
</cp:coreProperties>
</file>