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    </w:t>
      </w:r>
      <w:r>
        <w:rPr/>
        <w:t>我的創意發明</w:t>
      </w:r>
      <w:r>
        <w:rPr>
          <w:rFonts w:eastAsia="Calibri"/>
        </w:rPr>
        <w:t xml:space="preserve">    </w:t>
      </w:r>
      <w:r>
        <w:rPr/>
        <w:t>三甲</w:t>
      </w:r>
      <w:r>
        <w:rPr>
          <w:rFonts w:eastAsia="Calibri"/>
        </w:rPr>
        <w:t xml:space="preserve">  </w:t>
      </w:r>
      <w:r>
        <w:rPr/>
        <w:t>郭宜婷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/>
        <w:t>「唉唷！我不想寫功課啦！」我每天寫回家作業時，都會出現這種想法，在學校也會有這種想法，我不想要每天都要花時間寫功課</w:t>
      </w:r>
      <w:r>
        <w:rPr/>
        <w:t>(</w:t>
      </w:r>
      <w:r>
        <w:rPr/>
        <w:t>尤其是圈詞了</w:t>
      </w:r>
      <w:r>
        <w:rPr/>
        <w:t>~)</w:t>
      </w:r>
      <w:r>
        <w:rPr/>
        <w:t>，到底是誰發明了功課？又為什麼要發明呢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</w:t>
      </w:r>
      <w:r>
        <w:rPr/>
        <w:t>我想要發明一種「自動寫功課的機器人</w:t>
      </w:r>
      <w:r>
        <w:rPr/>
        <w:t>==</w:t>
      </w:r>
      <w:r>
        <w:rPr/>
        <w:t>」它的特色是：你不用去找它，只叫一聲它就會過來了，不管你在哪裡，他都找得到，你再跟它說要寫的內容，它就會寫了，它每一國的語言都聽得懂呵！而且也不必擔心寫錯，是不是很方便呢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我發明了它的話，就可以不用辛苦的寫功課了，我的家人也不用再寫那一長串的字了，就可以有更多的時間休息，或者是去做其他的事情</w:t>
      </w:r>
      <w:r>
        <w:rPr/>
        <w:t>(</w:t>
      </w:r>
      <w:r>
        <w:rPr/>
        <w:t>如：洗澡、煮飯等</w:t>
      </w:r>
      <w:r>
        <w:rPr/>
        <w:t>...)</w:t>
      </w:r>
      <w:r>
        <w:rPr/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>我希望可以把這個機器人女孩介紹給全世界，讓其他國家的人也體驗得到它的好處；我希望可以因為這個機器人，帶給全部的人一個輕鬆而愉快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22:00Z</dcterms:created>
  <dc:creator>Administrator</dc:creator>
  <dc:description/>
  <dc:language>en-US</dc:language>
  <cp:lastModifiedBy>Josephine</cp:lastModifiedBy>
  <dcterms:modified xsi:type="dcterms:W3CDTF">2014-12-08T00:22:00Z</dcterms:modified>
  <cp:revision>2</cp:revision>
  <dc:subject/>
  <dc:title>        我的創意發明    三甲  郭宜婷</dc:title>
</cp:coreProperties>
</file>