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/>
        <w:t>媽媽的相簿</w:t>
      </w:r>
      <w:r>
        <w:rPr>
          <w:rFonts w:eastAsia="Calibri"/>
        </w:rPr>
        <w:t xml:space="preserve">   </w:t>
      </w:r>
      <w:r>
        <w:rPr/>
        <w:t>三甲</w:t>
      </w:r>
      <w:r>
        <w:rPr>
          <w:rFonts w:eastAsia="Calibri"/>
        </w:rPr>
        <w:t xml:space="preserve">  </w:t>
      </w:r>
      <w:r>
        <w:rPr/>
        <w:t>鄭瑋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翻開媽媽的相簿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媽媽和爸爸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坐在椅子上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</w:t>
      </w:r>
      <w:r>
        <w:rPr/>
        <w:t>一起看電視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媽媽抱著我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</w:t>
      </w:r>
      <w:r>
        <w:rPr/>
        <w:t>站在門外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看大樹上的小鳥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媽媽和同事站在大樹開心的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欣賞盛開的花朵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一張張，一頁頁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都在告訴我，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>許多媽媽的動人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7:00Z</dcterms:created>
  <dc:creator>Administrator</dc:creator>
  <dc:description/>
  <dc:language>en-US</dc:language>
  <cp:lastModifiedBy>Josephine</cp:lastModifiedBy>
  <dcterms:modified xsi:type="dcterms:W3CDTF">2014-12-08T00:27:00Z</dcterms:modified>
  <cp:revision>2</cp:revision>
  <dc:subject/>
  <dc:title/>
</cp:coreProperties>
</file>